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Disassembler with no options and it will give you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OTT of stuff needs to be supported,  So keep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bug reports to:  segmond_chung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release this yet, but I feel that presu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e work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DlOCK 9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